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6" w:leader="none"/>
        </w:tabs>
        <w:jc w:val="right"/>
        <w:rPr/>
      </w:pPr>
      <w:r>
        <w:rPr/>
        <w:tab/>
      </w:r>
      <w:r>
        <w:rPr>
          <w:i/>
          <w:sz w:val="28"/>
          <w:szCs w:val="28"/>
          <w:u w:val="single"/>
        </w:rPr>
        <w:t>Приложе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Анкета совместных действий учителя физической культуры и родителей по улучшению здоровья и физического воспитания детей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главное, на ваш взгляд, следует сделать, чтобы у вашего ребёнка сформировать сознательную потребность самостоятельно и ежедневно заниматься физическими упражнениями, полюбившимся видом спорта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отели бы вы сотрудничать с учителем физической культуры и в какой     форме?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3. Устраивает ли вас физическое развитие вашего ребёнка и что вы намерены предпринять в семье для укрепления его здоровья?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ой бы вы хотели видеть физическую культуру в школе, какой вы её себе представляете в системе школьных уроков, внеклассной работы?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5. Чем вы конкретно можете помочь школе, учителю физической культуры в улучшении постановки физического воспитания в школе (материальная сторона, внеклассная работа, школьный туризм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8:33:00Z</dcterms:created>
  <dc:creator>Alex</dc:creator>
  <dc:description/>
  <dc:language>en-US</dc:language>
  <cp:lastModifiedBy>Alex</cp:lastModifiedBy>
  <cp:lastPrinted>2006-10-09T22:45:00Z</cp:lastPrinted>
  <dcterms:modified xsi:type="dcterms:W3CDTF">2006-10-09T18:46:00Z</dcterms:modified>
  <cp:revision>1</cp:revision>
  <dc:subject/>
  <dc:title/>
</cp:coreProperties>
</file>